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able 1. Description of samples for a flow cytomete</w:t>
      </w:r>
      <w:r>
        <w:rPr/>
        <w:t>r experiment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31"/>
        <w:gridCol w:w="1260"/>
        <w:gridCol w:w="1800"/>
        <w:gridCol w:w="2397"/>
        <w:gridCol w:w="18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ub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di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eat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ues to be Measured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ent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p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ntrol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Non-capacitated cell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stain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 FS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nd SS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 FIT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fluoresc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) P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fluorescenc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 To determine cell size and granularity and create gat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 FIT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utofluoresc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) P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utofluorescenc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 Dot plot A, R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 Histogram B, R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) Histogram C, Re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ntrol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Capacitated cell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stain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 FS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nd SS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 FIT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fluoresc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) P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fluorescenc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 To determine cells size and granularity and create gat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 FIT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utofluoresc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) P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utofluoresce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) Dot plot A, Blu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) Histogram B, Blu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) Histogram C, Blu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tive for FIT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Non-capacitated cell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abel with FIT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T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fluorescenc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 determine the fluorescence in the samp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istogram D, Re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tive for FIT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Capacitated cell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abel with FIT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T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fluorescenc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 determine the fluorescence in the samp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istogram D, Blu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ad cells, positive for P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Non-capacitated cell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bel with P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fluorescenc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 determine fluorescence of dead cell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istogram E, Re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ad cells, positive for P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Capacitated cell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bel with P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fluorescenc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 determine fluorescence of dead cell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istogram E, Blu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ntrol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Non-capacitated cell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stain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T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nd P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luorescenc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 determine autofluorescence in FIT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nd P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hannel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tplot  F, Re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ontrol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Capacitated cell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stain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T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nd P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luorescenc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 determine autofluorescence in FIT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nd P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hannel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tplot  F, Blu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tive for FIT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nd P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Non-capacitated cell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bel with FIT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nd P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T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nd P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luorescenc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 determine the fluorescence values in both channels in the experimental condi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tplot  G, Re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tive for FIT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nd P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Capacitated cell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bel with FIT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nd P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TC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nd P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 xml:space="preserve">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luorescenc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 determine the fluorescence values in both channels in the experimental condi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tplot  G, Blu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FSC: forward scatter; 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SSC: side scatter; 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FITC: Fluorescein isothiocyanate; 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PI: Propidium Iodide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Calibri" w:hAnsi="Calibri" w:eastAsia="Calibri" w:cs="Calibri"/>
      <w:sz w:val="20"/>
      <w:szCs w:val="20"/>
      <w:lang w:val="en-US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5:37:00Z</dcterms:created>
  <dc:creator>CLAUDIAT</dc:creator>
  <dc:description/>
  <cp:keywords/>
  <dc:language>en-US</dc:language>
  <cp:lastModifiedBy>CLAUDIAT</cp:lastModifiedBy>
  <dcterms:modified xsi:type="dcterms:W3CDTF">2012-08-31T18:27:00Z</dcterms:modified>
  <cp:revision>3</cp:revision>
  <dc:subject/>
  <dc:title/>
</cp:coreProperties>
</file>